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46923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128574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